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รอบแนวคิดของกระบวนการ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 </w:t>
      </w:r>
      <w:r>
        <w:rPr>
          <w:rFonts w:ascii="TH SarabunIT๙" w:hAnsi="TH SarabunIT๙" w:cs="TH SarabunIT๙"/>
          <w:b/>
          <w:b/>
          <w:bCs/>
        </w:rPr>
        <w:t>กระบวนการจัดทำแผนงา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โครงการ</w:t>
      </w:r>
      <w:r>
        <w:rPr>
          <w:rFonts w:ascii="TH SarabunIT๙" w:hAnsi="TH SarabunIT๙" w:cs="TH SarabunIT๙"/>
          <w:b/>
          <w:b/>
          <w:bCs/>
        </w:rPr>
        <w:t>และงานด้านการก่อสร้างและเดินระบบบำบัดน้ำเสีย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เกี่ยวข้อ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วามคาดหวั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u w:val="single"/>
              </w:rPr>
            </w:pPr>
            <w:r>
              <w:rPr>
                <w:rFonts w:ascii="TH SarabunIT๙" w:hAnsi="TH SarabunIT๙" w:cs="TH SarabunIT๙"/>
                <w:u w:val="single"/>
              </w:rPr>
              <w:t>ผู้รับบริการ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ชุมชนบ้านเรือน สถานประกอบการ พาณิชยกรรม และอุตสาหกรรมขนาดเล็ก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จ้าของหรือผู้ครอบครองแหล่งกำเนิดน้ำเสียที่อยู่ในพื้นที่บริการบำบัดน้ำเสี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น่วยงานภาครัฐที่มีความประสงค์จะติดตั้งระบบบำบัดน้ำเสียชนิดติดกับ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ำนักงานเขต สำนักสิ่งแวดล้อม และประชาชนทั่วไป ผู้ต้องการนำตะกอนน้ำเสียกลับไปใช้ประโยชน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โรงควบคุมคุณภาพน้ำรวม สำนักงานเขต   สำนัก   สิ่งแวดล้อม ผู้ต้องการนำน้ำที่ผ่านการบำบัดแล้ว กลับไปใช้ประโยชน์</w:t>
            </w:r>
          </w:p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ผู้รับบริการที่อยู่ในพื้นที่บริการบำบัดน้ำเสีย </w:t>
            </w:r>
            <w:r>
              <w:rPr>
                <w:rFonts w:cs="TH SarabunIT๙" w:ascii="TH SarabunIT๙" w:hAnsi="TH SarabunIT๙"/>
              </w:rPr>
              <w:t xml:space="preserve">20 </w:t>
            </w:r>
            <w:r>
              <w:rPr>
                <w:rFonts w:ascii="TH SarabunIT๙" w:hAnsi="TH SarabunIT๙" w:cs="TH SarabunIT๙"/>
              </w:rPr>
              <w:t>เขต</w:t>
            </w:r>
            <w:r>
              <w:rPr>
                <w:rFonts w:ascii="TH SarabunIT๙" w:hAnsi="TH SarabunIT๙" w:cs="TH SarabunIT๙"/>
              </w:rPr>
              <w:t xml:space="preserve">  </w:t>
            </w:r>
            <w:r>
              <w:rPr>
                <w:rFonts w:ascii="TH SarabunIT๙" w:hAnsi="TH SarabunIT๙" w:cs="TH SarabunIT๙"/>
              </w:rPr>
              <w:t>การปกครองได้รับการบริการบำบัดน้ำเสียอย่างมีประสิทธิภาพ และมีคุณภาพน้ำทิ้งได้ตามมาตรฐาน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ผู้รับบริการสามาร</w:t>
            </w:r>
            <w:r>
              <w:rPr>
                <w:rFonts w:ascii="TH SarabunIT๙" w:hAnsi="TH SarabunIT๙" w:cs="TH SarabunIT๙"/>
              </w:rPr>
              <w:t>ถ</w:t>
            </w:r>
            <w:r>
              <w:rPr>
                <w:rFonts w:ascii="TH SarabunIT๙" w:hAnsi="TH SarabunIT๙" w:cs="TH SarabunIT๙"/>
              </w:rPr>
              <w:t>นำตะกอนน้ำเสียไปใช้ประโยชน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ด้านต่าง ๆ เช่น การถมที่ การทำเป็นปุ๋ยหมัก เป็นต้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ผู้รับบริการสามารถนำน้ำที่ผ่านการบำบัดแล้ว</w:t>
            </w:r>
            <w:r>
              <w:rPr>
                <w:rFonts w:ascii="TH SarabunIT๙" w:hAnsi="TH SarabunIT๙" w:cs="TH SarabunIT๙"/>
              </w:rPr>
              <w:t xml:space="preserve">ไปใช้ในด้านต่าง ๆ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มีส่วนได้เสี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วามคาดหวั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ผู้บริหาร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ัวหน้า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ำนักการระบายน้ำ สำนักงานจัดการคุณภาพน้ำ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ผู้ปฏิบัติของหน่วยงานต่าง ๆ ที่เกี่ยวข้องในสังกัดกรุงเทพมหานค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บุคลากรผู้ปฏิบัติงานของหน่วยงานอื่น ๆ ที่ภาครัฐ ภาคเอกชน ภาคประชาชน และ </w:t>
            </w:r>
            <w:r>
              <w:rPr>
                <w:rFonts w:cs="TH SarabunIT๙" w:ascii="TH SarabunIT๙" w:hAnsi="TH SarabunIT๙"/>
              </w:rPr>
              <w:t>N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จ้าหน้าที่ต่าง ๆ สามารถปฏิบัติงานได้ถูกต้องตามหลักวิชาการและกฎหมา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คุณภาพน้ำที่ผ่านการบำบัดได้ตามเกณฑ์มาตรฐานคุณภาพน้ำทิ้งที่กรุงเทพมหานครและกฎหมายที่เกี่ยวข้องกำหนด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ตะกอนน้ำเสียและ</w:t>
            </w:r>
            <w:r>
              <w:rPr>
                <w:rFonts w:ascii="TH SarabunIT๙" w:hAnsi="TH SarabunIT๙" w:cs="TH SarabunIT๙"/>
              </w:rPr>
              <w:t>น้ำ</w:t>
            </w:r>
            <w:r>
              <w:rPr>
                <w:rFonts w:ascii="TH SarabunIT๙" w:hAnsi="TH SarabunIT๙" w:cs="TH SarabunIT๙"/>
              </w:rPr>
              <w:t>ที่ผ่านการบำบัดสามารถนำไปใช้และบริหารจัดการ</w:t>
            </w:r>
            <w:r>
              <w:rPr>
                <w:rFonts w:ascii="TH SarabunIT๙" w:hAnsi="TH SarabunIT๙" w:cs="TH SarabunIT๙"/>
              </w:rPr>
              <w:t>ตลอดทั้งสามารถจำหน่ายและ</w:t>
            </w:r>
            <w:r>
              <w:rPr>
                <w:rFonts w:ascii="TH SarabunIT๙" w:hAnsi="TH SarabunIT๙" w:cs="TH SarabunIT๙"/>
              </w:rPr>
              <w:t>พัฒนาให้เกิดประโยชน์ได้อย่างถูกต้องตามหลักวิชาการและไม่ส่งผลกระทบต่อสิ่งแวดล้อม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กำหนดด้านกฎหมา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สิทธิภาพของกระบวน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ุ้มค่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กณฑ์มาตรฐานคุณภาพน้ำทิ้งที่กรุงเทพมหานครและกฎหมายด้านสิ่งแวดล้อมกำหนด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กณฑ์มาตรฐานคุณภาพน้ำ</w:t>
            </w:r>
            <w:r>
              <w:rPr>
                <w:rFonts w:ascii="TH SarabunIT๙" w:hAnsi="TH SarabunIT๙" w:cs="TH SarabunIT๙"/>
              </w:rPr>
              <w:t>ทิ้ง</w:t>
            </w:r>
            <w:r>
              <w:rPr>
                <w:rFonts w:ascii="TH SarabunIT๙" w:hAnsi="TH SarabunIT๙" w:cs="TH SarabunIT๙"/>
              </w:rPr>
              <w:t>ตะกอนน้ำเสียที่ผ่านการหมักแบบไร้ออกซิเจ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มาตรฐานคุณภาพปุ๋ยหมักจากตะกอนน้ำเสี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คุณภาพน้ำที่ผ่านการบำบัดได้ตามเกณฑ์มาตรฐานคุณภาพน้ำทิ้ง         ที่กรุงเทพมหานครและกฎหมายด้านสิ่งแวดล้อมกำหนด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ตะกอนน้ำเสียและน้ำที่ผ่านการบำบัด  มีการนำไปใช้ประโยชน์และบริหารจัดการได้อย่างถูกต้องตามหลักวิชาการและอยู่ในเกณฑ์มาตรฐานและไม่ส่งผลกระทบต่อสิ่งแวดล้อ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ประสิทธิภาพของระบบรวบรวม น้ำเสียและระบบบำบัดน้ำเสีย       ที่ออกแบบก่อสร้างและเดินระบบบำบัดได้ตามเกณฑ์มาตรฐานคุณภาพน้ำทิ้ง และคุ้มค่าค่าใช้จ่ายในการลงทุนก่อสร้างและการเดินระบบบำบัดน้ำเสี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ามารถนำตะกอนน้ำเสียและน้ำที่ผ่านการบำบัดแล้วกลับไปใช้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2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กำหนดด้านกฎหมา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สิทธิภาพของกระบวน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ุ้มค่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ประกาศกรมควบคุมมลพิษ เรื่องกำหนดหลักเกณฑ์การออกแบบระบบรวบรวมน้ำเสียและระบบบำบัดน้ำเสีย ลงวันที่ ๕ มีนาคม </w:t>
            </w:r>
            <w:r>
              <w:rPr>
                <w:rFonts w:cs="TH SarabunIT๙" w:ascii="TH SarabunIT๙" w:hAnsi="TH SarabunIT๙"/>
              </w:rPr>
              <w:t>2553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มาตรฐานคุณภาพน้ำที่ผ่านการบำบัดแล้วนำกลับมาใช้ประโยชน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นโยบายผู้บริห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cs="TH SarabunIT๙" w:ascii="TH SarabunIT๙" w:hAnsi="TH SarabunIT๙"/>
                <w:spacing w:val="-6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</w:rPr>
              <w:t xml:space="preserve">แผนพัฒนากรุงเพทมหานคร </w:t>
            </w:r>
            <w:r>
              <w:rPr>
                <w:rFonts w:cs="TH SarabunIT๙" w:ascii="TH SarabunIT๙" w:hAnsi="TH SarabunIT๙"/>
                <w:spacing w:val="-6"/>
              </w:rPr>
              <w:t xml:space="preserve">20 </w:t>
            </w:r>
            <w:r>
              <w:rPr>
                <w:rFonts w:ascii="TH SarabunIT๙" w:hAnsi="TH SarabunIT๙" w:cs="TH SarabunIT๙"/>
                <w:spacing w:val="-6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แผนปฏิบัติราชการของสำนัก  การระบายน้ำ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พระราชบัญญัติส่งเสริมและรักษาคุณภาพสิ่งแวดล้อมแห่งชาติ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3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พระราชบัญญัติการจัดซื้อจัดจ้างและบริหารพัสดุภาครัฐปี </w:t>
            </w:r>
            <w:r>
              <w:rPr>
                <w:rFonts w:cs="TH SarabunIT๙" w:ascii="TH SarabunIT๙" w:hAnsi="TH SarabunIT๙"/>
              </w:rPr>
              <w:t>2560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พระราชบัญญัติการให้เอกชนร่วมลงทุนในกิจการของรัฐ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 2556 </w:t>
            </w:r>
            <w:r>
              <w:rPr>
                <w:rFonts w:ascii="TH SarabunIT๙" w:hAnsi="TH SarabunIT๙" w:cs="TH SarabunIT๙"/>
              </w:rPr>
              <w:t>และกฎหมายลำดับร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ัญญาจ้างผู้รับจ้างเหมาเพื่อศึกษา สำรวจ ออกแบบ รายละเอียดและก่อสร้างโครงการก่อสร้างระบบรวบรวมน้ำเสียและระบบบำบัด   น้ำเสียรวมของ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ัญญาจ้างที่ปรึกษา เพื่อบริหารควบคุมงานก่อสร้างโครงการก่อสร้างระบบรวบรวมน้ำเสียและระบบบำบัดน้ำเสียรวมของกรุงเทพมหานค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โยชน์ได้อย่างเหมาะสม กล่าวคือ มีการนำตะกอนน้ำเสียไปใช้ทดแทนปุ๋ยหมักได้ ตลอดทั้งสามารถนำไปจำหน่ายได้และมีการนำน้ำที่ผ่านการบำบัดไปใช้ประโยชน์ในด้านต่าง ๆ ได้อย่างเหมาะสม เป็นการทำความสะอาดโรงควบคุมคุณภาพน้ำและ</w:t>
            </w:r>
            <w:r>
              <w:rPr>
                <w:rFonts w:ascii="TH SarabunIT๙" w:hAnsi="TH SarabunIT๙" w:cs="TH SarabunIT๙"/>
                <w:spacing w:val="-4"/>
              </w:rPr>
              <w:t>พื้นที่สาธารณะ ตลอดทั้งสวนสาธารณ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ัญญาจ้างเดินระบบ บำรุงรักษาและจัดการบริหารโรงควบคุม</w:t>
            </w:r>
            <w:r>
              <w:rPr>
                <w:rFonts w:ascii="TH SarabunIT๙" w:hAnsi="TH SarabunIT๙" w:cs="TH SarabunIT๙"/>
                <w:spacing w:val="-6"/>
              </w:rPr>
              <w:t>คุณภาพรวมของ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ระเบียบ หลักเกณฑ์และหนังสือสั่งการที่เกี่ยวข้อ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>กระบวนการ</w:t>
      </w:r>
      <w:r>
        <w:rPr>
          <w:rFonts w:ascii="TH SarabunIT๙" w:hAnsi="TH SarabunIT๙" w:cs="TH SarabunIT๙"/>
          <w:b/>
          <w:b/>
          <w:bCs/>
        </w:rPr>
        <w:t xml:space="preserve">ติดตาม ตรวจสอบ เฝ้าระวังคุณภาพน้ำคลองและแม่น้ำเจ้าพระยาในพื้นที่เขต     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กรุงเทพมหานคร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800"/>
        <w:gridCol w:w="324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เกี่ยวข้อง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วามคาดหวัง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ผู้รับบริการ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ประชาชน ชุมชน บ้านเรือน สถานประกอบการ   พาณิชยกรรมและอุตสาหกรรมขนาดเล็กได้รับบริการ  ในการเฝ้าระวัง ติดตาม ตรวจสอบ คุณภาพน้ำคลองและแม่น้ำเจ้าพระยาในพื้นที่เขต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ประชาชน สถานประกอบการ และ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หรือผู้ได้รับความเสียหาย ความเดือดร้อนจากปัญหาน้ำเน่าเสี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ำนักงานเขต และหน่วยงานที่เกี่ยวข้องกับ         การปฏิบัติงานด้านการแก้ไขปัญหามลพิษทาง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ผู้รับบริการ</w:t>
            </w:r>
            <w:r>
              <w:rPr>
                <w:rFonts w:ascii="TH SarabunIT๙" w:hAnsi="TH SarabunIT๙" w:cs="TH SarabunIT๙"/>
              </w:rPr>
              <w:t>ได้</w:t>
            </w:r>
            <w:r>
              <w:rPr>
                <w:rFonts w:ascii="TH SarabunIT๙" w:hAnsi="TH SarabunIT๙" w:cs="TH SarabunIT๙"/>
              </w:rPr>
              <w:t>อยู่</w:t>
            </w:r>
            <w:r>
              <w:rPr>
                <w:rFonts w:ascii="TH SarabunIT๙" w:hAnsi="TH SarabunIT๙" w:cs="TH SarabunIT๙"/>
              </w:rPr>
              <w:t>อาศัยในพื้นที่ที่มีคุณภาพสิ่งแวดล้อม  ทางน้ำที่ดีและมีคุณภาพชีวิตที่ดีขึ้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ประชาชน สถานประกอบการ และ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หรือผู้ได้รับความเสียหาย ความเดือนร้อน ได้รับการแก้ไขปัญหาน้ำเสีย      ได้อย่างจริงจังและยั่งยื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น่วยงานที่เกี่ยวข้องได้รับข้อมูล รายละเอียดการปฏิบัติงานด้านการแก้ไขปัญหาน้ำเสียได้อย่างถูกต้องครบถ้วน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มีส่วนได้เสีย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วามคาดหวัง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ัวหน้า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</w:t>
            </w:r>
            <w:r>
              <w:rPr>
                <w:rFonts w:ascii="TH SarabunIT๙" w:hAnsi="TH SarabunIT๙" w:cs="TH SarabunIT๙"/>
              </w:rPr>
              <w:t>สำนักงานจัดการคุณภาพน้ำ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ำนัก</w:t>
            </w:r>
            <w:r>
              <w:rPr>
                <w:rFonts w:ascii="TH SarabunIT๙" w:hAnsi="TH SarabunIT๙" w:cs="TH SarabunIT๙"/>
              </w:rPr>
              <w:t xml:space="preserve">        </w:t>
            </w:r>
            <w:r>
              <w:rPr>
                <w:rFonts w:ascii="TH SarabunIT๙" w:hAnsi="TH SarabunIT๙" w:cs="TH SarabunIT๙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ผู้ปฏิบัติงานต่าง ๆ ที่เกี่ยวข้องในสังกัด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ผู้ปฏิบัติงานของหน่วยงานอื่น ๆ ท</w:t>
            </w:r>
            <w:r>
              <w:rPr>
                <w:rFonts w:ascii="TH SarabunIT๙" w:hAnsi="TH SarabunIT๙" w:cs="TH SarabunIT๙"/>
              </w:rPr>
              <w:t>ั้ง</w:t>
            </w:r>
            <w:r>
              <w:rPr>
                <w:rFonts w:ascii="TH SarabunIT๙" w:hAnsi="TH SarabunIT๙" w:cs="TH SarabunIT๙"/>
              </w:rPr>
              <w:t xml:space="preserve">ภาครัฐ ภาคเอกชน ภาคประชาชน และ </w:t>
            </w:r>
            <w:r>
              <w:rPr>
                <w:rFonts w:cs="TH SarabunIT๙" w:ascii="TH SarabunIT๙" w:hAnsi="TH SarabunIT๙"/>
              </w:rPr>
              <w:t>NGO</w:t>
            </w:r>
          </w:p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ต่าง ๆ สามารถปฏิบัติงานได้อย่างถูกต้อง     ตามหลักวิชาการและกฎหมา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คุณภาพน้ำของคลองและแม่น้ำเจ้าพระยาในเขตกรุงเทพมหานครมีคุณภาพที่ดีขึ้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กำหนดด้านกฎหมาย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สิทธิภาพของกระบวน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ุ้มค่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กณฑ์มาตรฐานคุณภาพน้ำ   แหล่งน้ำผิวดินที่มิใช่น้ำทะเล     ตามประกาศกระทรวงวิทยาศาสตร์และเทคโนโลยี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38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นโยบายผู้บริหา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แผนพัฒนากรุงเทพมหานครระยะ </w:t>
            </w:r>
            <w:r>
              <w:rPr>
                <w:rFonts w:cs="TH SarabunIT๙" w:ascii="TH SarabunIT๙" w:hAnsi="TH SarabunIT๙"/>
              </w:rPr>
              <w:t xml:space="preserve">20 </w:t>
            </w:r>
            <w:r>
              <w:rPr>
                <w:rFonts w:ascii="TH SarabunIT๙" w:hAnsi="TH SarabunIT๙" w:cs="TH SarabunIT๙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แผนปฏิบัติราชการของสำนัก   การระบายน้ำ 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พระราชบัญญัติส่งเสริมและรักษาคุณภาพสิ่งแวดล้อมแห่งชาติ    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3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พระราชบัญญัติการสาธารณะสุข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3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มีการเฝ้าระวัง ติดตาม ตรวจสอบคุณภาพน้ำคลองและแม่น้ำเจ้าพระยา</w:t>
            </w:r>
            <w:r>
              <w:rPr>
                <w:rFonts w:ascii="TH SarabunIT๙" w:hAnsi="TH SarabunIT๙" w:cs="TH SarabunIT๙"/>
                <w:spacing w:val="-6"/>
              </w:rPr>
              <w:t>ในพื้นที่เขตกรุงเทพมหานคร เป็นประจำ</w:t>
            </w:r>
            <w:r>
              <w:rPr>
                <w:rFonts w:ascii="TH SarabunIT๙" w:hAnsi="TH SarabunIT๙" w:cs="TH SarabunIT๙"/>
              </w:rPr>
              <w:t xml:space="preserve"> อย่างสม่ำเสมอ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มีการนำข้อมูลจากการเฝ้าระวัง ติดตาม ตรวจสอบไปใช้ในการวางแผนพัฒนาด้านการบำบัดน้ำเสียและ       การบริหารจัดการคุณภาพน้ำในเขตกรุงเทพมหานค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คุณภาพน้ำคลองและแม่น้ำเจ้าพระยาในพื้นที่เขต  กรุงเทพมหานครดีขึ้น และส่งผลดีต่อคุณภาพสิ่งแวดล้อมทางน้ำและคุณภาพชีวิตของประชาชน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2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กำหนดด้านกฎหมา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สิทธิภาพของกระบวน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ุ้มค่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พระราชบัญญัติรักษาความสะอาด</w:t>
            </w:r>
            <w:r>
              <w:rPr>
                <w:rFonts w:ascii="TH SarabunIT๙" w:hAnsi="TH SarabunIT๙" w:cs="TH SarabunIT๙"/>
                <w:spacing w:val="-4"/>
              </w:rPr>
              <w:t>เรียบร้อยของบ้านเมือง พ</w:t>
            </w:r>
            <w:r>
              <w:rPr>
                <w:rFonts w:cs="TH SarabunIT๙" w:ascii="TH SarabunIT๙" w:hAnsi="TH SarabunIT๙"/>
                <w:spacing w:val="-4"/>
              </w:rPr>
              <w:t>.</w:t>
            </w:r>
            <w:r>
              <w:rPr>
                <w:rFonts w:ascii="TH SarabunIT๙" w:hAnsi="TH SarabunIT๙" w:cs="TH SarabunIT๙"/>
                <w:spacing w:val="-4"/>
              </w:rPr>
              <w:t>ศ</w:t>
            </w:r>
            <w:r>
              <w:rPr>
                <w:rFonts w:cs="TH SarabunIT๙" w:ascii="TH SarabunIT๙" w:hAnsi="TH SarabunIT๙"/>
                <w:spacing w:val="-4"/>
              </w:rPr>
              <w:t xml:space="preserve">. </w:t>
            </w:r>
            <w:r>
              <w:rPr>
                <w:rFonts w:ascii="TH SarabunIT๙" w:hAnsi="TH SarabunIT๙" w:cs="TH SarabunIT๙"/>
                <w:spacing w:val="-4"/>
              </w:rPr>
              <w:t>๒</w:t>
            </w:r>
            <w:r>
              <w:rPr>
                <w:rFonts w:cs="TH SarabunIT๙" w:ascii="TH SarabunIT๙" w:hAnsi="TH SarabunIT๙"/>
                <w:spacing w:val="-4"/>
              </w:rPr>
              <w:t>53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ระเบียบ หลักเกณฑ์และหนังสือสั่งการที่เกี่ยวข้อ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right="-54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3 . </w:t>
      </w:r>
      <w:r>
        <w:rPr>
          <w:rFonts w:ascii="TH SarabunIT๙" w:hAnsi="TH SarabunIT๙" w:cs="TH SarabunIT๙"/>
          <w:b/>
          <w:b/>
          <w:bCs/>
        </w:rPr>
        <w:t>กระบวนการ</w:t>
      </w:r>
      <w:r>
        <w:rPr>
          <w:rFonts w:ascii="TH SarabunIT๙" w:hAnsi="TH SarabunIT๙" w:cs="TH SarabunIT๙"/>
          <w:b/>
          <w:b/>
          <w:bCs/>
        </w:rPr>
        <w:t>จัดทำระบบฐานข้อมูลการจัดการคุณภาพน้ำของกรุงเทพมหานคร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800"/>
        <w:gridCol w:w="324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เกี่ยวข้อง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วามคาดหวัง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ผู้รับบริการ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นักเรียน นักศึกษา สถานประกอบการพาณิชยกรรม  อุตสาหกรรมขนาดเล็กประชาชนทั่วไปที่รับบริการข้อมูลด้านการจัดการคุณภาพน้ำในเขตกรุงเทพมหานครอย่างถูกต้อง ครบถ้วน และสามารถนำไปใช้อ้างอิงทางวิชาการได้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ำนักงานเขตและหน่วยงานที่เกี่ยวข้องกับการปฏิบัติงานด้านการจัดการคุณภาพน้ำในเขต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ภาคราชการและภาคเอกชนที่ขอรับบริการตรวจวิเคราะห์คุณภาพ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ผู้รับบริการสามารถนำข้อมูลการจัดการคุณภาพน้ำในเขตกรุงเทพมหานคร ไปใช้ประโยชน์ในการอ้างอิงทางวิชาการและภารกิจหน้าที่ของผู้รับบริการได้เป็นอย่างดีถูกต้อง 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น่วยงานที่เกี่ยวข้องได้รับข้อมูลรายละเอียดการดำเนินงานด้านการจัดการคุณภาพน้ำในเขตกรุงเทพมหานคร ได้อย่างถูกต้อง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ภาคราชการและภาคเอกชนที่ขอรับบริการตรวจวิเคราะห์น้ำให้ความยอบรับกรุงเทพมหานคร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มีส่วนได้เสีย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วามคาดหวัง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ผู้บริหาร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ัวหน้า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</w:t>
            </w:r>
            <w:r>
              <w:rPr>
                <w:rFonts w:ascii="TH SarabunIT๙" w:hAnsi="TH SarabunIT๙" w:cs="TH SarabunIT๙"/>
              </w:rPr>
              <w:t>สำนักงานจัดการคุณภาพน้ำ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ำนัก</w:t>
            </w:r>
            <w:r>
              <w:rPr>
                <w:rFonts w:ascii="TH SarabunIT๙" w:hAnsi="TH SarabunIT๙" w:cs="TH SarabunIT๙"/>
              </w:rPr>
              <w:t xml:space="preserve">        </w:t>
            </w:r>
            <w:r>
              <w:rPr>
                <w:rFonts w:ascii="TH SarabunIT๙" w:hAnsi="TH SarabunIT๙" w:cs="TH SarabunIT๙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ผู้ปฏิบัติงานต่าง ๆ ที่เกี่ยวข้องในสังกัดกรุงเทพมหานค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บุคลากรผู้ปฏิบัติงานของหน่วยงานอื่น ๆ ที่ภาครัฐ ภาคเอกชน ภาคประชาชน และ </w:t>
            </w:r>
            <w:r>
              <w:rPr>
                <w:rFonts w:cs="TH SarabunIT๙" w:ascii="TH SarabunIT๙" w:hAnsi="TH SarabunIT๙"/>
              </w:rPr>
              <w:t>NGO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ต่าง ๆ สามารถปฏิบัติงานด้านการจัดการคุณภาพน้ำ ได้อย่างถูกต้องตามหลักวิชาการและกฎหมา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กรุงเทพมหานครมีการจัดการคุณภาพน้ำที่ดี และบริหารจัดการเหมาะสมได้อย่างและ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กรุงเทพมหานครมีศักยภาพความพร้อมในการตรวจวิเคราะห์คุณภาพน้ำให้กับภาคราชการและภาคเอกช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กำหนดด้านกฎหมาย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สิทธิภาพของกระบวน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ุ้มค่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นโยบายผู้บริห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cs="TH SarabunIT๙" w:ascii="TH SarabunIT๙" w:hAnsi="TH SarabunIT๙"/>
                <w:spacing w:val="-4"/>
              </w:rPr>
              <w:t xml:space="preserve">- </w:t>
            </w:r>
            <w:r>
              <w:rPr>
                <w:rFonts w:ascii="TH SarabunIT๙" w:hAnsi="TH SarabunIT๙" w:cs="TH SarabunIT๙"/>
                <w:spacing w:val="-4"/>
              </w:rPr>
              <w:t>แผนพัฒนากรุงเทพมหานคร ระยะ</w:t>
            </w:r>
            <w:r>
              <w:rPr>
                <w:rFonts w:cs="TH SarabunIT๙" w:ascii="TH SarabunIT๙" w:hAnsi="TH SarabunIT๙"/>
                <w:spacing w:val="-4"/>
              </w:rPr>
              <w:t xml:space="preserve">20 </w:t>
            </w:r>
            <w:r>
              <w:rPr>
                <w:rFonts w:ascii="TH SarabunIT๙" w:hAnsi="TH SarabunIT๙" w:cs="TH SarabunIT๙"/>
                <w:spacing w:val="-4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แผนปฏิบัติราชการของสำนัก   การระบายน้ำ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กณฑ์มาตรฐานคุณภาพน้ำทิ้งของกรุงเทพมหานครและกฎหมายด้านสิ่งแวดล้อมที่กำหนด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ข้อมูลและรายละเอียดการจัดการคุณภาพน้ำในเขตกรุงเทพมหานครสามารถนำไปใช้ในการปรับปรุง พัฒนาและกำหนดมาตรการในการบริหารจัดการคุณภาพน้ำได้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กรุงเทพมหานคร มีความพร้อมและเป็นที่ยอมรับในการให้บริการตรวจวิเคราะห์คุณภาพน้ำจากภาคราชการและภาคเอกช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ประชาชนในเขตกรุงเทพมหานคร ได้อยู่ในคุณภาพสิ่งแวดล้อมที่ดีและมีสุขภาพที่ดีขึ้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การแก้ไขปัญหาน้ำเสียและมลพิษทางน้ำเป็นส่วนหนึ่งของการลดปัญหาภาวะโลกร้อ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พระราชบัญญัติส่งเสริมและรักษาคุณภาพสิ่งแวดล้อมแห่งชาติ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3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ระเบียบ หลักเกณฑ์และหนังสือสั่งการที่เกี่ยวข้อง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การที่กรุงเทพมหานคร มีห้องปฏิบัติการที่มีความพร้อมและเป็นที่ยอมรับจากภาคราชการและภาคเอกชน</w:t>
            </w:r>
          </w:p>
        </w:tc>
      </w:tr>
    </w:tbl>
    <w:p>
      <w:pPr>
        <w:pStyle w:val="Normal"/>
        <w:ind w:left="360" w:right="-54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4 . </w:t>
      </w:r>
      <w:r>
        <w:rPr>
          <w:rFonts w:ascii="TH SarabunIT๙" w:hAnsi="TH SarabunIT๙" w:cs="TH SarabunIT๙"/>
          <w:b/>
          <w:b/>
          <w:bCs/>
        </w:rPr>
        <w:t>กระบวนการ</w:t>
      </w:r>
      <w:r>
        <w:rPr>
          <w:rFonts w:ascii="TH SarabunIT๙" w:hAnsi="TH SarabunIT๙" w:cs="TH SarabunIT๙"/>
          <w:b/>
          <w:b/>
          <w:bCs/>
        </w:rPr>
        <w:t>ฝึกอบรม เผยแพร่และประชาสัมพันธ์งานด้านการจัดการคุณภาพน้ำ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3199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เกี่ยวข้อง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วามคาดหวัง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ผู้รับบริการ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นักเรียน นักศึกษา ประชาชนผู้สนใจทั่วไปที่ได้รับบริการด้านการเผยแพร่สื่อประชาสัมพันธ์และถ่ายทอดให้ความรู้ด้านการจัดการคุณภาพน้ำ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จ้าของหรือผู้ครอบครองแหล่งกำเนิดน้ำเสียที่ได้รับบริการบำบัดน้ำเสียและต้องชำระค่าธรรมเนียมบำบัดน้ำเสียให้กับ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cs="TH SarabunIT๙" w:ascii="TH SarabunIT๙" w:hAnsi="TH SarabunIT๙"/>
                <w:spacing w:val="-6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</w:rPr>
              <w:t xml:space="preserve">บุคลากร </w:t>
            </w:r>
            <w:r>
              <w:rPr>
                <w:rFonts w:cs="TH SarabunIT๙" w:ascii="TH SarabunIT๙" w:hAnsi="TH SarabunIT๙"/>
                <w:spacing w:val="-6"/>
              </w:rPr>
              <w:t>(</w:t>
            </w:r>
            <w:r>
              <w:rPr>
                <w:rFonts w:ascii="TH SarabunIT๙" w:hAnsi="TH SarabunIT๙" w:cs="TH SarabunIT๙"/>
                <w:spacing w:val="-6"/>
              </w:rPr>
              <w:t>ข้าราชการและลูกจ้างของสำนักการระบายน้ำ</w:t>
            </w:r>
            <w:r>
              <w:rPr>
                <w:rFonts w:cs="TH SarabunIT๙" w:ascii="TH SarabunIT๙" w:hAnsi="TH SarabunIT๙"/>
                <w:spacing w:val="-6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นักศึกษาฝึกงานของสถาบันอุดมศึกษาของรัฐ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  <w:tc>
          <w:tcPr>
            <w:tcW w:w="4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ผู้รับบริการได้รับการเผยแพร่สื่อประชาสัมพันธ์ด้านการจัดการคุณภาพน้ำและได้รับถ่ายทอดความรู้เรื่องดังกล่าวได้อย่างถูกต้องและมีความพึงพอใ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จ้าของหรือผู้ครอบครองแหล่งกำเนิดน้ำเสียมีความรู้ ความเข้าใจ ทัศนคติที่ดีและการยอมรับงานด้านการจัดการคุณภาพน้ำของ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ของสำนักการระบายน้ำ ได้รับการพัฒนาความรู้ เทคโนโลยีที่ทันสมัยในการบริหารจัดการคุณภาพน้ำที่มีประสิทธิภาพสามารถทำงานได้ตามสมรรถนะหลักและสมรรถนะวิชาชีพ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นักศึกษาฝึกงานได้รับความรู้ด้านวิทยาศาสตร์สิ่งแวดล้อมและนำไปปรับใช้ในการทำงา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มีส่วนได้เสีย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วามคาดหวัง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ผู้บริหาร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ัวหน้า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</w:rPr>
            </w:pPr>
            <w:r>
              <w:rPr>
                <w:rFonts w:cs="TH SarabunIT๙" w:ascii="TH SarabunIT๙" w:hAnsi="TH SarabunIT๙"/>
                <w:spacing w:val="-8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</w:rPr>
              <w:t>บุคลากร</w:t>
            </w:r>
            <w:r>
              <w:rPr>
                <w:rFonts w:ascii="TH SarabunIT๙" w:hAnsi="TH SarabunIT๙" w:cs="TH SarabunIT๙"/>
                <w:spacing w:val="-8"/>
              </w:rPr>
              <w:t>สำนักงานจัดการคุณภาพน้ำ</w:t>
            </w:r>
            <w:r>
              <w:rPr>
                <w:rFonts w:ascii="TH SarabunIT๙" w:hAnsi="TH SarabunIT๙" w:cs="TH SarabunIT๙"/>
                <w:spacing w:val="-8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</w:rPr>
              <w:t>สำนัก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ผู้ปฏิบัติ</w:t>
            </w:r>
            <w:r>
              <w:rPr>
                <w:rFonts w:ascii="TH SarabunIT๙" w:hAnsi="TH SarabunIT๙" w:cs="TH SarabunIT๙"/>
              </w:rPr>
              <w:t>งานด้านการจัดการคุณภาพน้ำ        ในสังกัดกรุงเทพมหานค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บุคลากรผู้ปฏิบัติงานของหน่วยงานอื่น ๆ ที่ภาครัฐ ภาคเอกชน ภาคประชาชน และ </w:t>
            </w:r>
            <w:r>
              <w:rPr>
                <w:rFonts w:cs="TH SarabunIT๙" w:ascii="TH SarabunIT๙" w:hAnsi="TH SarabunIT๙"/>
              </w:rPr>
              <w:t>NGO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pacing w:val="-6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</w:rPr>
              <w:t>กรุงเทพมหานครสามารถพัฒนาบุคลากรให้มีสมรรถนะหลัก</w:t>
            </w:r>
            <w:r>
              <w:rPr>
                <w:rFonts w:ascii="TH SarabunIT๙" w:hAnsi="TH SarabunIT๙" w:cs="TH SarabunIT๙"/>
              </w:rPr>
              <w:t>และสมรรถนะวิชาชีพที่สามารถทำงานได้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มีประสิทธิภาพในการทำงานมากขึ้น และทำงานได้ตามสมรรถนะหลักและสมรรถนะวิชาชีพ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สามารถทำงานได้อย่างถูกต้อง ครบถ้วน และเป็นไปตามระเบียบที่กำหนด และดำเนินการภายในเวลา 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ลักสูตรเรื่องการจัดการคุณภาพน้ำ สามารถนำไปปรับใช้ในการทำงาน พัฒนางานและแก้ไขปัญหาที่เกิดขึ้น     ในงานได้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ลักสูตรสามารถตอบสนองต่อนโยบาย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กำหนดด้านกฎหมาย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สิทธิภาพของกระบวนการ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ุ้มค่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นโยบายผู้บริห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cs="TH SarabunIT๙" w:ascii="TH SarabunIT๙" w:hAnsi="TH SarabunIT๙"/>
                <w:spacing w:val="-6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</w:rPr>
              <w:t xml:space="preserve">แผนพัฒนากุรงเทพมหานคร ระยะ </w:t>
            </w:r>
            <w:r>
              <w:rPr>
                <w:rFonts w:cs="TH SarabunIT๙" w:ascii="TH SarabunIT๙" w:hAnsi="TH SarabunIT๙"/>
                <w:spacing w:val="-6"/>
              </w:rPr>
              <w:t xml:space="preserve">20  </w:t>
            </w:r>
            <w:r>
              <w:rPr>
                <w:rFonts w:ascii="TH SarabunIT๙" w:hAnsi="TH SarabunIT๙" w:cs="TH SarabunIT๙"/>
                <w:spacing w:val="-6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แผนบริหารทรัพยากรบุคคล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แผนปฏิบัติราชการของสำนัก     การระบายน้ำ ประจำปี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58</w:t>
            </w:r>
          </w:p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ื่อประชาสัมพันธ์ และเนื้อหาที่ใช้   ในการถ่ายทอดให้ความรู้ สามารถตอบสนองความต้องการของผู้รับ บริการและนักศึกษาฝึกงาน ได้อย่างถูกต้อง 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ุคลากรได้รับการพัฒนา        ตามภารกิจหลักและหน้าที่      ความรับผิดชอบ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มีความคุ้มค่าของทรัพยากรที่ใช้  ในการจัดทำสื่อประชาสัมพันธ์ 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ถ่ายทอดให้ความรู้และการฝึกอบรม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49:00Z</dcterms:created>
  <dc:creator>Darunee</dc:creator>
  <dc:description/>
  <cp:keywords/>
  <dc:language>en-US</dc:language>
  <cp:lastModifiedBy>main</cp:lastModifiedBy>
  <cp:lastPrinted>2015-04-17T10:14:00Z</cp:lastPrinted>
  <dcterms:modified xsi:type="dcterms:W3CDTF">2018-05-25T06:06:00Z</dcterms:modified>
  <cp:revision>50</cp:revision>
  <dc:subject/>
  <dc:title/>
</cp:coreProperties>
</file>